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Institut za rudarstvo i metalurgiju Bor, Zeleni bulevar 35, 19210 Bor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bookmarkStart w:id="0" w:name="_Hlk23244018"/>
            <w:r>
              <w:rPr>
                <w:rFonts w:cs="Times New Roman" w:ascii="Times New Roman" w:hAnsi="Times New Roman"/>
                <w:bCs/>
                <w:lang w:val="sr-Latn-RS"/>
              </w:rPr>
              <w:t xml:space="preserve">Pružanje </w:t>
            </w:r>
            <w:r>
              <w:rPr>
                <w:rFonts w:cs="Times New Roman" w:ascii="Times New Roman" w:hAnsi="Times New Roman"/>
                <w:lang w:val="sr-Latn-RS"/>
              </w:rPr>
              <w:t>usluga držanja predavanja iz oblasti medicine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 </w:t>
            </w:r>
            <w:bookmarkEnd w:id="0"/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 xml:space="preserve"> RORS-308-0</w:t>
            </w:r>
            <w:r>
              <w:rPr>
                <w:rFonts w:cs="Times New Roman" w:ascii="Times New Roman" w:hAnsi="Times New Roman"/>
                <w:lang w:val="sr-Latn-RS"/>
              </w:rPr>
              <w:t>5/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Cs/>
                <w:lang w:val="sr-Latn-RS"/>
              </w:rPr>
              <w:t>01/11/2019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2/11/2019 u 10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nosioci ponuda za tender se podsećaju da je maksimalna raspoloživa vrednost Ugovora 1.500,00 EU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Finansijska ponuda mora biti prikazana u iznosu u </w:t>
      </w:r>
      <w:bookmarkStart w:id="1" w:name="_GoBack"/>
      <w:bookmarkEnd w:id="1"/>
      <w:r>
        <w:rPr>
          <w:rFonts w:cs="Times New Roman" w:ascii="Times New Roman" w:hAnsi="Times New Roman"/>
          <w:sz w:val="24"/>
          <w:szCs w:val="24"/>
          <w:lang w:val="sr-Latn-RS"/>
        </w:rPr>
        <w:t xml:space="preserve">RSD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su ponude podnete u domać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50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bookmarkStart w:id="2" w:name="_Hlk23248851"/>
      <w:r>
        <w:rPr>
          <w:rFonts w:cs="Times New Roman" w:ascii="Times New Roman" w:hAnsi="Times New Roman"/>
          <w:sz w:val="24"/>
          <w:szCs w:val="24"/>
          <w:lang w:val="sr-Latn-RS"/>
        </w:rPr>
        <w:t>Kopiju diplome o završenim studijama medicine</w:t>
      </w:r>
      <w:bookmarkEnd w:id="2"/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iv tendera: Pružanje usluga držanja predavanja iz oblasti medicine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-308-05/0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„Not to be opened before the tender opening session“ i „Ne otvarati pre sastanka za otvaranje ponuda“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nstitut za rudarstvo i metalurgiju Bor, Zeleni bulevar 35, 19210 Bo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kontakt osoba dr Daniel Kržanov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Aktivnost 1 - Predavanja iz oblasti medicine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Latn-RS"/>
        </w:rPr>
      </w:r>
      <w:bookmarkStart w:id="3" w:name="_Hlk12442793"/>
      <w:bookmarkStart w:id="4" w:name="_Hlk12441302"/>
      <w:bookmarkStart w:id="5" w:name="_Hlk12442793"/>
      <w:bookmarkStart w:id="6" w:name="_Hlk12441302"/>
      <w:bookmarkEnd w:id="5"/>
      <w:bookmarkEnd w:id="6"/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edavanja na organizovanim radionicama tokom trajanja projekta iz oblasti medicine. Predavanja će se realizovati u vremenskim periodima koji su dati u nastavku teksta, sa naznačenim brojem predavanja po periodu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bookmarkStart w:id="7" w:name="_Hlk12442793"/>
      <w:bookmarkStart w:id="8" w:name="_Hlk12441302"/>
      <w:bookmarkEnd w:id="7"/>
      <w:bookmarkEnd w:id="8"/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novembar-decembar 2019: 1 predavanj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januar-mart 2020: 1 predavanj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april-jun 2020: 1 predavanj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jul-septembar 2020: 1 predavanje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oktobar-decembar 2020: 1 predavan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redavanja će se održavati u selima Borskog okruga i u gradu Boru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eme predavanja iz oblasti medicine treba da traju do 30 minuta i da obuhvate tematiku uticaja teških metala na zdravlje populacije iz ugroženih rudarskih sredin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redavanja se organizuju za oko 30 učesnika radionice odnosno slušalaca. Predavanja treba da budu stručno-popularna i da budu razumljiva širokom sloju slušalaca od niže do visoko obrazovane gradske i ruralne populacije. 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Jedan (1) kvalifikovani leka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Ponuđivač treba da ima završene osnovne studije iz oblasti medicin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nuđivač mora da pripremi predavanja u elektronskom obliku u programu Power-Point, da ih donese na flesh memoriji pred predavanje, i da ih usmeno prezentuje pred publikom. Ponuđivač mora sam da obezbedi dolazak na zakazano predav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Naručilac je dužan da Ponuđivača najmanje 7 dana pre održavanja predavanja obavesti o datumu, vremenu i mestu održavanja predavanja/radionice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eriod izvršenja usluge je od dana potpisivanja ugovora do završetka poslednjeg predavan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Pružanje usluga držanja predavanja iz oblasti medic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RORS-308-</w:t>
      </w:r>
      <w:r>
        <w:rPr>
          <w:rFonts w:cs="Times New Roman" w:ascii="Times New Roman" w:hAnsi="Times New Roman"/>
          <w:sz w:val="24"/>
          <w:szCs w:val="24"/>
          <w:lang w:val="sr-Latn-RS"/>
        </w:rPr>
        <w:t>05/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Institut za rudarstvo i metalurgiju Bor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Zeleni bulevar 35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Matični broj/PIB: 07130279 / 10062714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/Broj lične karte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usluga držanja predavanja u oblasti medicin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kao što je i navedeno u ponudi izvršioca – „Deo B: Format ponude koji popunjava ponuđač“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pružanje uslug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značenim u Članu 1 je: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„Deo B: Format ponude koji popunjava ponuđač“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 „Deo C: Format finansijske ponude“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</w:t>
      </w: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(* - u slučaju zahteva za dostavom izvoda iz APR-a ili drugih informacija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„Deo B: Format ponude koju popunjava ponuđač“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rvi mesec realizacije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cs="Times New Roman" w:ascii="Times New Roman" w:hAnsi="Times New Roman"/>
                <w:lang w:val="sr-Latn-RS"/>
              </w:rPr>
              <w:t>Prva rata (*ako je primenljivo)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0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Treći mesec realizacije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Drug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0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Šesti mesec realizacije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Treć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0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smi mesec realizacije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Četvrt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0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Jedanaesti mesec realizacije ugovora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20 % vrednosti Ugovora / Apsolutni iznos 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XX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B050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 - Izvršilac će dostaviti naručiocu kratak izveštaj o izvršenim uslugama, što će predstavljati osnovu za odobrenje privremenih i konačnih ispla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B05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11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dan nakon što obe ugovorene strane potpišu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Privrednom sudu u Zaječaru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r Mile Bugarin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irektor, naučni savetnik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11:00Z</dcterms:created>
  <dc:creator>UPORABNIK</dc:creator>
  <dc:description/>
  <cp:keywords/>
  <dc:language>en-US</dc:language>
  <cp:lastModifiedBy>AnaKostov</cp:lastModifiedBy>
  <cp:lastPrinted>2015-06-29T11:20:00Z</cp:lastPrinted>
  <dcterms:modified xsi:type="dcterms:W3CDTF">2019-10-30T12:02:00Z</dcterms:modified>
  <cp:revision>15</cp:revision>
  <dc:subject/>
  <dc:title/>
</cp:coreProperties>
</file>